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/>
      </w:pPr>
      <w:r>
        <w:rPr>
          <w:lang w:val="en-US"/>
        </w:rPr>
        <w:t>&lt;title&gt;</w:t>
      </w:r>
      <w:r>
        <w:rPr/>
        <w:t>Пятигорск</w:t>
      </w:r>
      <w:r>
        <w:rPr>
          <w:lang w:val="en-US"/>
        </w:rPr>
        <w:t xml:space="preserve"> </w:t>
      </w:r>
      <w:r>
        <w:rPr/>
        <w:t>любимы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>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"generator" content="EXIT-INFO"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"content-type" content="text/html; charset=utf-8"&gt;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body bgcolor="white" text="black" link="blue" vlink="purple" alink="red" style="scrollbar-base-color:rgb(216,169,188); scrollbar-track-color:rgb(116,90,148);"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img src="http://piyatigorsk.narod.ru/indexgif.gif" border="0" usemap="#ImageMap1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map name="ImageMap1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331, 81, 686, 160" href="http://piyatigorsk.narod.ru/"&gt;</w:t>
      </w:r>
    </w:p>
    <w:p>
      <w:pPr>
        <w:pStyle w:val="Normal"/>
        <w:rPr>
          <w:lang w:val="en-US"/>
        </w:rPr>
      </w:pPr>
      <w:r>
        <w:rPr>
          <w:lang w:val="en-US"/>
        </w:rPr>
        <w:t>&lt;/map&gt;&lt;map name="ImageMap2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9, 6, 163, 35" href="http://www.narod.ru/guestbook/?owner=84318546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3, 53, 157, 80" href="http://narod.yandex.ru/chat/chat_enter.xhtml?mychat_id=84318546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1, 99, 159, 126" href="http://piyatigorsk.narod.ru/history.html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0, 142, 163, 176" href="http://piyatigorsk.narod.ru/photo.html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0, 193, 161, 218" href="mailto:piyatigorsk@yandex.ru"&gt;</w:t>
      </w:r>
    </w:p>
    <w:p>
      <w:pPr>
        <w:pStyle w:val="Normal"/>
        <w:rPr>
          <w:lang w:val="en-US"/>
        </w:rPr>
      </w:pPr>
      <w:r>
        <w:rPr>
          <w:lang w:val="en-US"/>
        </w:rPr>
        <w:t>&lt;/map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div id="layer1" style="width:171px; height:200px; position:absolute; left:100px; top:274px; z-index:1;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&gt;&lt;img src="http://piyatigorsk.narod.ru/menusite.gif" border="0" usemap="#ImageMap2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/>
      </w:pPr>
      <w:r>
        <w:rPr>
          <w:lang w:val="en-US"/>
        </w:rPr>
        <w:t>&lt;div id="layer2" style="width:620px; height:591px; position:absolute; left:296px; top:241px; z-index:1;"&g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&lt;p style='background:#F8FCFF' align="center"&gt;&lt;font color="#5C3694"&gt;&lt;span style="background-color:rgb(248,252,255);"&gt;&lt;b&gt;</w:t>
      </w:r>
      <w:r>
        <w:rPr/>
        <w:t>Добро</w:t>
      </w:r>
      <w:r>
        <w:rPr>
          <w:lang w:val="en-US"/>
        </w:rPr>
        <w:t xml:space="preserve"> </w:t>
      </w:r>
      <w:r>
        <w:rPr/>
        <w:t>пожалова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айт</w:t>
      </w:r>
      <w:r>
        <w:rPr>
          <w:lang w:val="en-US"/>
        </w:rPr>
        <w:t xml:space="preserve"> </w:t>
      </w:r>
      <w:r>
        <w:rPr/>
        <w:t>посвящённый</w:t>
      </w:r>
      <w:r>
        <w:rPr>
          <w:lang w:val="en-US"/>
        </w:rPr>
        <w:t xml:space="preserve"> </w:t>
      </w:r>
      <w:r>
        <w:rPr/>
        <w:t>городу</w:t>
      </w:r>
      <w:r>
        <w:rPr>
          <w:lang w:val="en-US"/>
        </w:rPr>
        <w:t xml:space="preserve"> </w:t>
      </w:r>
      <w:r>
        <w:rPr/>
        <w:t>Пятигорску</w:t>
      </w:r>
      <w:r>
        <w:rPr>
          <w:lang w:val="en-US"/>
        </w:rPr>
        <w:t>!&lt;/b&gt;&lt;/span&gt;&lt;/font&gt;&lt;/p&g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&lt;p&gt;&lt;font color="#6C2EB4"&gt;Возможно Вы сейчас далеко от Пятигорска, а возможно просто сидите за компьютером где-нибудь в одном из разных городов - это не так уж и важно. Важно то, что город Пятигорск что-то значит для Вас и именно поэтому Вас заинтересовала ссылка на этот сайт. Ну что же, можно сказать, что Вы попали по адресу. Этот сайт сделан специально для Вас - человека, которого что-то связывает с замечательным уютным и неповторимым уголком на Юге России - городом-курортом Пятигорском. Желаю Вам приятно провести время в Нашем Пятигорске, который всегда online.&lt;/font&gt;&lt;/p&gt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&lt;p style='background:#F8FCFF'&gt;&amp;nbsp;&lt;/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 style='background:#F8FCFF'&gt;&amp;nbsp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p&gt;&amp;nbsp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/html&gt;&lt;!-- &gt;&lt;!-- "&gt;&lt;!-- '&gt;&lt;!-- --&gt;&lt;/textarea&gt;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title&gt;&lt;/comment&gt;&lt;/a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&lt;/span&gt;&lt;/ilayer&gt;&lt;/layer&gt;&lt;/iframe&gt;&lt;/noframes&gt;&lt;/style&gt;&lt;/noscript&gt;&lt;/table&gt;&lt;/script&gt;&lt;/applet&gt;&lt;/font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>#bn {display:block;}</w:t>
      </w:r>
    </w:p>
    <w:p>
      <w:pPr>
        <w:pStyle w:val="Normal"/>
        <w:rPr>
          <w:lang w:val="en-US"/>
        </w:rPr>
      </w:pPr>
      <w:r>
        <w:rPr>
          <w:lang w:val="en-US"/>
        </w:rPr>
        <w:t>#bt {display:block;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div style="background:url(http://www.tns-counter.ru/V13a****yandex_ru/ru/CP1251/tmsec=narod_total/)"&gt;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http://bs.yandex.ru/show/163"&gt;&lt;/script&gt;</w:t>
      </w:r>
    </w:p>
    <w:p>
      <w:pPr>
        <w:pStyle w:val="Normal"/>
        <w:rPr>
          <w:lang w:val="en-US"/>
        </w:rPr>
      </w:pPr>
      <w:r>
        <w:rPr/>
        <w:t>&lt;!-- mailto:spm111@yandex.ru --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&gt;&lt;head&gt;&lt;base target="_top"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Гостевая книга piyatigorsk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style type=text/css&gt;</w:t>
      </w:r>
    </w:p>
    <w:p>
      <w:pPr>
        <w:pStyle w:val="Normal"/>
        <w:rPr>
          <w:lang w:val="en-US"/>
        </w:rPr>
      </w:pPr>
      <w:r>
        <w:rPr>
          <w:lang w:val="en-US"/>
        </w:rPr>
        <w:t>BODY { background: #FFFFFF 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javascript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lang w:val="en-US"/>
        </w:rPr>
      </w:pPr>
      <w:r>
        <w:rPr>
          <w:lang w:val="en-US"/>
        </w:rPr>
        <w:t>function ALZ(s) 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eturn (s&lt;10?"0":"")+s.toString(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unction C2UT(s) 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=new Date(s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turn ALZ(d.getDate())+"."+ALZ(d.getMonth()+1)+"."+d.getFullYear()+"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+ALZ(d.getHours())+":"+ALZ(d.getMinutes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&gt;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#FFFFFF text=#000099 link=#FF0000 alink=#FF0000 vlink=#FF0000 topmargin=0 leftmargin=0 rightmargin=0 marginwidth=0 marginheight=0&gt;&lt;form action="leave_message.xhtml" method=post target=_self&gt;&lt;input type="hidden" name="owner" value="84318546;4bbcbaf05f21671f0996097a4cd10f1e"&gt;</w:t>
      </w:r>
    </w:p>
    <w:p>
      <w:pPr>
        <w:pStyle w:val="Normal"/>
        <w:rPr>
          <w:lang w:val="en-US"/>
        </w:rPr>
      </w:pPr>
      <w:r>
        <w:rPr>
          <w:lang w:val="en-US"/>
        </w:rPr>
        <w:t>&lt;!-- mailto:spm111@yandex.ru --&gt;&lt;br&gt;</w:t>
      </w:r>
    </w:p>
    <w:p>
      <w:pPr>
        <w:pStyle w:val="Normal"/>
        <w:rPr>
          <w:lang w:val="en-US"/>
        </w:rPr>
      </w:pPr>
      <w:r>
        <w:rPr>
          <w:lang w:val="en-US"/>
        </w:rPr>
        <w:t>&lt;div style="background:url(http://www.tns-counter.ru/V13a****yandex_ru/ru/CP1251/tmsec=yandex_narod/)"&gt;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"http://narod.yandex.ru/images/flex/gb/000099.gif" width=580 height=1&gt;</w:t>
      </w:r>
    </w:p>
    <w:p>
      <w:pPr>
        <w:pStyle w:val="Normal"/>
        <w:rPr>
          <w:lang w:val="en-US"/>
        </w:rPr>
      </w:pPr>
      <w:r>
        <w:rPr>
          <w:lang w:val="en-US"/>
        </w:rPr>
        <w:t>&lt;table border=0 background=""&gt;</w:t>
      </w:r>
    </w:p>
    <w:p>
      <w:pPr>
        <w:pStyle w:val="Normal"/>
        <w:rPr>
          <w:lang w:val="en-US"/>
        </w:rPr>
      </w:pPr>
      <w:r>
        <w:rPr>
          <w:lang w:val="en-US"/>
        </w:rPr>
        <w:t>&lt;tr valign=middle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colspan=2&gt;&lt;a href="http://narod.yandex.ru/"&gt;&lt;img src="http://narod.yandex.ru/images/flex/ff0000.gif" border="0" align="left"&gt;&lt;/a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d</w:t>
      </w:r>
      <w:r>
        <w:rPr/>
        <w:t>&gt;&lt;</w:t>
      </w:r>
      <w:r>
        <w:rPr>
          <w:lang w:val="en-US"/>
        </w:rPr>
        <w:t>b</w:t>
      </w:r>
      <w:r>
        <w:rPr/>
        <w:t>&gt;Гостевая книга 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iyatigorsk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&gt;</w:t>
      </w:r>
      <w:r>
        <w:rPr>
          <w:lang w:val="en-US"/>
        </w:rPr>
        <w:t>piyatigorsk</w:t>
      </w:r>
      <w:r>
        <w:rPr/>
        <w:t>&lt;/</w:t>
      </w:r>
      <w:r>
        <w:rPr>
          <w:lang w:val="en-US"/>
        </w:rPr>
        <w:t>A</w:t>
      </w:r>
      <w:r>
        <w:rPr/>
        <w:t>&gt;&lt;/</w:t>
      </w:r>
      <w:r>
        <w:rPr>
          <w:lang w:val="en-US"/>
        </w:rPr>
        <w:t>b</w:t>
      </w:r>
      <w:r>
        <w:rPr/>
        <w:t>&gt;&lt;/</w:t>
      </w:r>
      <w:r>
        <w:rPr>
          <w:lang w:val="en-US"/>
        </w:rPr>
        <w:t>td</w:t>
      </w:r>
      <w:r>
        <w:rPr/>
        <w:t>&gt;&lt;</w:t>
      </w:r>
      <w:r>
        <w:rPr>
          <w:lang w:val="en-US"/>
        </w:rPr>
        <w:t>td</w:t>
      </w:r>
      <w:r>
        <w:rPr/>
        <w:t>&gt;&lt;/</w:t>
      </w:r>
      <w:r>
        <w:rPr>
          <w:lang w:val="en-US"/>
        </w:rPr>
        <w:t>td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 valign=top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colspan=5 align=left&gt;&lt;img src="http://narod.yandex.ru/images/flex/gb/000099.gif" width=580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 valign=top&gt;</w:t>
      </w:r>
    </w:p>
    <w:p>
      <w:pPr>
        <w:pStyle w:val="Normal"/>
        <w:rPr/>
      </w:pPr>
      <w:r>
        <w:rPr>
          <w:lang w:val="en-US"/>
        </w:rPr>
        <w:tab/>
        <w:t>&lt;td rowspan=7&gt;&lt;img src="http://narod.yandex.ru/images/d-t.gif" width=36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colspan=4&gt;Ваше имя:&lt;/td&gt;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&gt;&lt;img src="/images/d-t.gif" width=50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&gt;&lt;input type=text size=20 name="your_name"&gt;&lt;/td&gt;</w:t>
      </w:r>
    </w:p>
    <w:p>
      <w:pPr>
        <w:pStyle w:val="Normal"/>
        <w:rPr/>
      </w:pPr>
      <w:r>
        <w:rPr>
          <w:lang w:val="en-US"/>
        </w:rPr>
        <w:tab/>
        <w:t>&lt;td&gt;&lt;img src="/images/d-t.gif" width=50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&gt;&lt;img src="/images/d-t.gif" width=50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 valign=to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td colspan=2&gt;Адрес (e-mail):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align=right&gt;URL:&lt;/td&gt;&lt;td&gt;&amp;nbsp;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td&gt;&lt;img src="/images/d-t.gif" width=50 height=1&gt;&lt;/td&gt;</w:t>
      </w:r>
    </w:p>
    <w:p>
      <w:pPr>
        <w:pStyle w:val="Normal"/>
        <w:rPr/>
      </w:pPr>
      <w:r>
        <w:rPr>
          <w:lang w:val="en-US"/>
        </w:rPr>
        <w:tab/>
        <w:t>&lt;td&gt;&lt;input type=text size=20 name="your_email"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&gt;&lt;img src="/images/d-t.gif" width=30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&gt;&lt;input type=text size=30 name="your_url"&gt;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colspan=4&gt;Сообщение: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/>
      </w:pPr>
      <w:r>
        <w:rPr>
          <w:lang w:val="en-US"/>
        </w:rPr>
        <w:tab/>
        <w:t>&lt;td&gt;&lt;img src="http://narod.yandex.ru/images/d-t.gif" width=50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colspan=3&gt;&lt;textarea rows=5 cols=55 name="your_message"&gt;&lt;/textarea&gt;&lt;br&gt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</w:t>
      </w:r>
      <w:r>
        <w:rPr>
          <w:lang w:val="en-US"/>
        </w:rPr>
        <w:t>submit</w:t>
      </w:r>
      <w:r>
        <w:rPr/>
        <w:t xml:space="preserve"> </w:t>
      </w:r>
      <w:r>
        <w:rPr>
          <w:lang w:val="en-US"/>
        </w:rPr>
        <w:t>value</w:t>
      </w:r>
      <w:r>
        <w:rPr/>
        <w:t>="Добавить сообщение"&gt;&lt;/</w:t>
      </w:r>
      <w:r>
        <w:rPr>
          <w:lang w:val="en-US"/>
        </w:rPr>
        <w:t>td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font size=-1&gt;&lt;/font&gt;&lt;br&gt;</w:t>
      </w:r>
    </w:p>
    <w:p>
      <w:pPr>
        <w:pStyle w:val="Normal"/>
        <w:rPr/>
      </w:pPr>
      <w:r>
        <w:rPr>
          <w:lang w:val="en-US"/>
        </w:rPr>
        <w:t>&lt;img src="http://narod.yandex.ru/images/flex/gb/000099.gif" width=580 height=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table border=0 width=580&gt;</w:t>
      </w:r>
    </w:p>
    <w:p>
      <w:pPr>
        <w:pStyle w:val="Normal"/>
        <w:rPr>
          <w:lang w:val="en-US"/>
        </w:rPr>
      </w:pPr>
      <w:r>
        <w:rPr>
          <w:lang w:val="en-US"/>
        </w:rPr>
        <w:t>&lt;tr valign=top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rowspan=4&gt;&lt;img src="http://narod.yandex.ru/images/d-t.gif" width=36 height=1&gt;&lt;/t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d width=100%&gt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font size=-1&gt;&lt;SCRIPT LANGUAGE=javascript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lang w:val="en-US"/>
        </w:rPr>
      </w:pPr>
      <w:r>
        <w:rPr>
          <w:lang w:val="en-US"/>
        </w:rPr>
        <w:t>document.write(C2UT(1.201450455E+12));</w:t>
      </w:r>
    </w:p>
    <w:p>
      <w:pPr>
        <w:pStyle w:val="Normal"/>
        <w:rPr>
          <w:lang w:val="en-US"/>
        </w:rPr>
      </w:pPr>
      <w:r>
        <w:rPr>
          <w:lang w:val="en-US"/>
        </w:rPr>
        <w:t>//--&gt;</w:t>
      </w:r>
    </w:p>
    <w:p>
      <w:pPr>
        <w:pStyle w:val="Normal"/>
        <w:rPr>
          <w:lang w:val="en-US"/>
        </w:rPr>
      </w:pPr>
      <w:r>
        <w:rPr>
          <w:lang w:val="en-US"/>
        </w:rPr>
        <w:t>&lt;/SCRIPT&gt;&lt;NOSCRIPT&gt;2008-01-27 19:14:15&lt;/NOSCRIPT&gt;&lt;/font&gt;&lt;br&gt;&lt;b&gt;</w:t>
      </w:r>
    </w:p>
    <w:p>
      <w:pPr>
        <w:pStyle w:val="Normal"/>
        <w:rPr>
          <w:lang w:val="en-US"/>
        </w:rPr>
      </w:pPr>
      <w:r>
        <w:rPr>
          <w:lang w:val="en-US"/>
        </w:rPr>
        <w:t>&lt;a href="mailto:kmm_2002@inbox.ru"&gt;Марина&lt;/a&gt;</w:t>
      </w:r>
    </w:p>
    <w:p>
      <w:pPr>
        <w:pStyle w:val="Normal"/>
        <w:rPr>
          <w:lang w:val="en-US"/>
        </w:rPr>
      </w:pPr>
      <w:r>
        <w:rPr>
          <w:lang w:val="en-US"/>
        </w:rPr>
        <w:t>&lt;/b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&lt;table border=0&gt;</w:t>
      </w:r>
    </w:p>
    <w:p>
      <w:pPr>
        <w:pStyle w:val="Normal"/>
        <w:rPr>
          <w:lang w:val="en-US"/>
        </w:rPr>
      </w:pPr>
      <w:r>
        <w:rPr>
          <w:lang w:val="en-US"/>
        </w:rPr>
        <w:t>&lt;tr valign=top&gt;&lt;td&gt;&lt;img src="http://narod.yandex.ru/images/d-t.gif" width=50 height=1&gt;&lt;/td&gt;&lt;td&gt;</w:t>
        <w:tab/>
      </w:r>
    </w:p>
    <w:p>
      <w:pPr>
        <w:pStyle w:val="Normal"/>
        <w:rPr/>
      </w:pPr>
      <w:r>
        <w:rPr/>
        <w:t>Привет, жители и гости города Пятигорска!!!</w:t>
      </w:r>
    </w:p>
    <w:p>
      <w:pPr>
        <w:pStyle w:val="Normal"/>
        <w:rPr>
          <w:lang w:val="en-US"/>
        </w:rPr>
      </w:pP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border=0&gt;</w:t>
      </w:r>
    </w:p>
    <w:p>
      <w:pPr>
        <w:pStyle w:val="Normal"/>
        <w:rPr/>
      </w:pPr>
      <w:r>
        <w:rPr>
          <w:lang w:val="en-US"/>
        </w:rPr>
        <w:t>&lt;tr valign=top&gt;&lt;td&gt;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font color=#00333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>
          <w:lang w:val="en-US"/>
        </w:rPr>
      </w:pP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img src="http://narod.yandex.ru/images/gb/dots3.gif" width=580 height=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lang w:val="en-US"/>
        </w:rPr>
        <w:t>&lt;font size=-1&gt;&lt;/font&gt;</w:t>
      </w:r>
    </w:p>
    <w:p>
      <w:pPr>
        <w:pStyle w:val="Normal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100% border=0 cellspacing=0 cellpadding=0&gt;&lt;td background="http://narod.yandex.ru/images/flex/gb/000099.gif"&gt;&lt;img src=/pics/nil.gif height=1 width=1&gt;&lt;/td&gt;&lt;/tr&gt;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br&gt;&lt;center&gt;&lt;!-- Place 283 not found --&gt;&lt;/center&gt;&lt;br&gt;&lt;/body&gt;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!DOCTYPE HTML PUBLIC "-//W3C//DTD HTML 4.0 Transitional//EN"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Яндекс: Паспорт</w:t>
      </w:r>
    </w:p>
    <w:p>
      <w:pPr>
        <w:pStyle w:val="Normal"/>
        <w:rPr>
          <w:lang w:val="en-US"/>
        </w:rPr>
      </w:pPr>
      <w:r>
        <w:rPr>
          <w:lang w:val="en-US"/>
        </w:rPr>
        <w:t>&lt;/tit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http://css.yandex.ru/css/_yandex-global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type="text/css" href="/pass_style.css"&gt;</w:t>
      </w:r>
    </w:p>
    <w:p>
      <w:pPr>
        <w:pStyle w:val="Normal"/>
        <w:rPr/>
      </w:pPr>
      <w:r>
        <w:rPr>
          <w:lang w:val="en-US"/>
        </w:rPr>
        <w:t>&lt;link rel="STYLESHEET" type="text/css" href="http://css.yandex.net/css/_passport-new-head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type="text/css" href="/header.css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type="text/javascript" src="/js/inbox_http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type="text/javascript"&gt;</w:t>
      </w:r>
    </w:p>
    <w:p>
      <w:pPr>
        <w:pStyle w:val="Normal"/>
        <w:rPr>
          <w:lang w:val="en-US"/>
        </w:rPr>
      </w:pPr>
      <w:r>
        <w:rPr>
          <w:lang w:val="en-US"/>
        </w:rPr>
        <w:t>document.documentElement.id = "js";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itle</w:t>
      </w:r>
      <w:r>
        <w:rPr/>
        <w:t>&gt;ИСТОРИЯ ГОРОДА ПЯТИГОРСКА&lt;/</w:t>
      </w:r>
      <w:r>
        <w:rPr>
          <w:lang w:val="en-US"/>
        </w:rPr>
        <w:t>title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"generator" content="EXIT-INFO"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"content-type" content="text/html; charset=utf-8"&gt;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body bgcolor="white" text="black" link="blue" vlink="purple" alink="red" style="scrollbar-base-color:rgb(227,195,217); scrollbar-track-color:rgb(132,106,164);"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img src="http://piyatigorsk.narod.ru/indexgif.gif" border="0" usemap="#ImageMap1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map name="ImageMap1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331, 81, 686, 160" href="http://piyatigorsk.narod.ru/"&gt;</w:t>
      </w:r>
    </w:p>
    <w:p>
      <w:pPr>
        <w:pStyle w:val="Normal"/>
        <w:rPr>
          <w:lang w:val="en-US"/>
        </w:rPr>
      </w:pPr>
      <w:r>
        <w:rPr>
          <w:lang w:val="en-US"/>
        </w:rPr>
        <w:t>&lt;/map&gt;&lt;map name="ImageMap2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9, 6, 163, 35" href="http://www.narod.ru/guestbook/?owner=84318546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3, 53, 157, 80" href="http://narod.yandex.ru/chat/chat_enter.xhtml?mychat_id=84318546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1, 99, 159, 126" href="http://piyatigorsk.narod.ru/history.html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0, 142, 163, 176" href="http://piyatigorsk.narod.ru/photo.html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0, 193, 161, 218" href="mailto:piyatigorsk@yandex.ru"&gt;</w:t>
      </w:r>
    </w:p>
    <w:p>
      <w:pPr>
        <w:pStyle w:val="Normal"/>
        <w:rPr>
          <w:lang w:val="en-US"/>
        </w:rPr>
      </w:pPr>
      <w:r>
        <w:rPr>
          <w:lang w:val="en-US"/>
        </w:rPr>
        <w:t>&lt;/map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div id="layer1" style="width:171px; height:200px; position:absolute; left:100px; top:274px; z-index:1;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&gt;&lt;img src="http://piyatigorsk.narod.ru/menusite.gif" border="0" usemap="#ImageMap2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/>
      </w:pPr>
      <w:r>
        <w:rPr>
          <w:lang w:val="en-US"/>
        </w:rPr>
        <w:t>&lt;div id="layer2" style="width:620px; height:591px; position:absolute; left:296px; top:241px; z-index:1;"&g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center</w:t>
      </w:r>
      <w:r>
        <w:rPr/>
        <w:t>"&gt;&lt;</w:t>
      </w:r>
      <w:r>
        <w:rPr>
          <w:lang w:val="en-US"/>
        </w:rPr>
        <w:t>b</w:t>
      </w:r>
      <w:r>
        <w:rPr/>
        <w:t>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="4"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И С Т О Р И Я &amp;</w:t>
      </w:r>
      <w:r>
        <w:rPr>
          <w:lang w:val="en-US"/>
        </w:rPr>
        <w:t>nbsp</w:t>
      </w:r>
      <w:r>
        <w:rPr/>
        <w:t>;&amp;</w:t>
      </w:r>
      <w:r>
        <w:rPr>
          <w:lang w:val="en-US"/>
        </w:rPr>
        <w:t>nbsp</w:t>
      </w:r>
      <w:r>
        <w:rPr/>
        <w:t>;&amp;</w:t>
      </w:r>
      <w:r>
        <w:rPr>
          <w:lang w:val="en-US"/>
        </w:rPr>
        <w:t>nbsp</w:t>
      </w:r>
      <w:r>
        <w:rPr/>
        <w:t>;П Я Т И Г О Р С К А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b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 xml:space="preserve">3694"&gt;Район Пятигорья был заселен с далеких времен. Об этом свидетельствуют орудия труда, предметы быта, обнаруженные археологами. Но первое письменное упоминание о местности Биш-даг (пять гор) с источником горячей воды относится к 1334 году, когда там побывал знаменитый арабский путешественник Ибн Баттута. К середине </w:t>
      </w:r>
      <w:r>
        <w:rPr>
          <w:lang w:val="en-US"/>
        </w:rPr>
        <w:t>XVI</w:t>
      </w:r>
      <w:r>
        <w:rPr/>
        <w:t xml:space="preserve"> века относятся первые русские письменные сведения о населении Пятигорья. Сообщалось, что в данной местности живут пятигорские черкесы. Новые сведения об этом районе появляются лишь в 1773 году, когда русский ученый Гюльденштедт довольно кратко описал Горячую гору (южный отрог горы Машук) с ее трещиной и вытекавшим из нее горячим серным источником (главным), а также другим горячим источником, стекавшим к реке Подкумок. В нескольких словах описываются также машукский Провал и Тамбуканское озеро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 1774 году по Кючук-Кайнарджийскому мирному трактату с Турцией Кабарда вместе с Пятигорьем отошла к России. В 1780 году в четырех километрах от горы Машук, на берегу реки Подкумок была возведена небольшая Константиногорская крепость, один из форпостов Азово-Моздокской укрепленной линии, важная роль в создании которой принадлежит А.В.Суворову. Рядом постепенно выросла слобода, где селились отслужившие свой срок солдаты. Занимавшие Константиногорскую крепость солдаты 16 Егерского полка обратили внимание на горячие минеральные воды горы Машук. Когда в 1793 году Пятигорье посетил знаменитый русский ученый-путешественник Паллас, солдаты, жившие близ источников, были уже знакомы с их целебными свойствами, и от них ученый узнал, что серные ванны полезны от кожных болезней, ревматизма, подагры и т. п.. После посещения и изучения горячих вод учеными, весть о целебных водах распространялась все шире, привлекая на горячие воды больных из самых отдаленных городов России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 1861 году на должность директора курортов был приглашен доктор С. А. Смирнов, что сыграло положительную роль в истории Пятигорска. Он стал инициатором основания в 1863 году Русского бальнеологического общества - первой в России научно практической организации, занимавшейся вопросами исследования и использования лечебных факторов, даруемых природой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С постройкой в 1875 году железной дороги от Ростова-на-Дону до Владикавказа, соединившую станцию Кума (ныне Минеральные Воды) с курортами Кавминвод, резко увеличился приток курортников. Росла лечебная база курортов, продолжалось строительство Пятигорска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 xml:space="preserve">3694"&gt;В 1893 году города-курорты были соединены железнодорожной веткой между собой. Таким образом, к началу </w:t>
      </w:r>
      <w:r>
        <w:rPr>
          <w:lang w:val="en-US"/>
        </w:rPr>
        <w:t>XX</w:t>
      </w:r>
      <w:r>
        <w:rPr/>
        <w:t xml:space="preserve"> века происходит оживление деятельности курортов. В Пятигорске был открыт источник теплого нарзана, построен бювет серной воды проведено электроосвещение, построены Лермонтовская галерея с эстрадой, гостиницы Эрмитаж и Бристоль, театр. В это время Пятигорск застраивается комфортабельными дачами, появился целый дачный район - Провал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 xml:space="preserve">3694"&gt;За время существования пятигорского курорта здесь побывали многие выдающиеся люди. В 20-е годы Пятигорск - Парк Цветник </w:t>
      </w:r>
      <w:r>
        <w:rPr>
          <w:lang w:val="en-US"/>
        </w:rPr>
        <w:t>XIX</w:t>
      </w:r>
      <w:r>
        <w:rPr/>
        <w:t xml:space="preserve"> века Пятигорск дважды посетил А.С. Пушкин и во второй приезд обнаружил большие перемены в устройстве вод и появление многих удобств. Когда в 1837 году на Кавказ был сослан М.Ю. Лермонтов, он застал Пятигорск уже заселенным и застроившимся городом. В это же время Пятигорск посетили великий русский композитор М.И.Глинка, писатель-декабрист А.А.Бестужев-Марлинский. В 1852-53 годах в Пятигорске лечился Л.Н.Толстой, здесь он написал повесть Казаки. Во второй половине </w:t>
      </w:r>
      <w:r>
        <w:rPr>
          <w:lang w:val="en-US"/>
        </w:rPr>
        <w:t>XIX</w:t>
      </w:r>
      <w:r>
        <w:rPr/>
        <w:t xml:space="preserve"> века в Пятигорске побывали А.П.Чехов, М.А.Балакирев, К.Хетагуров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 xml:space="preserve">3694"&gt;Февральскую революцию, а затем победу Октября трудовой Пятигорск встретил с воодушевлением. Это позволило провозгласить Советскую власть в Терской области на проходившем в марте 1918 года в Пятигорске </w:t>
      </w:r>
      <w:r>
        <w:rPr>
          <w:lang w:val="en-US"/>
        </w:rPr>
        <w:t>II</w:t>
      </w:r>
      <w:r>
        <w:rPr/>
        <w:t xml:space="preserve"> съезде народов Терека. Но начавшаяся гражданская война охватила и Кавминводы. К началу 1918 года с фронтов империалистической войны возвратились казачьи полки. Казаки с западного фронта вернулись с реакционным настроением, а вернувшиеся с турецкого фронта, наоборот, были настроены революционно. В конце 1918 года обстановка в Пятигорске осложнилась. С Дона и Кубани начали наступать белогвардейцы. Казачьи офицеры и зажиточное казачество начало организовывать выступления против Советской власти. Войска Красной Армии были вынуждены отступить с Северного Кавказа на Астрахань. 19 января 1919 года пятигорская группа советских работников примкнула к людской массе эвакуировавшейся с Северного Кавказа. С приходом белых сразу была восстановлена атаманская власть. Атаманы этого периода сменялись часто. Эти обстоятельства привели к тому, что после изгнания белогвардейцев и восстановления Советской власти в городе в 1920 году начался процесс расказачивания, который привел к ликвидации всех привилегий казачества и потере большей части принадлежавших ему земель.&amp;</w:t>
      </w:r>
      <w:r>
        <w:rPr>
          <w:lang w:val="en-US"/>
        </w:rPr>
        <w:t>nbsp</w:t>
      </w:r>
      <w:r>
        <w:rPr/>
        <w:t>;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ажным событием было открытие в Пятигорске в июле 1920 года первого в стране Бальнеологического института, сыгравшего большую роль в развитии советских курортов. В остальных городах Кавминводской группы были организованы специальные клиники Бальнеологического института. Первые годы Советской власти ознаменовались восстановлением курортов и приспособлением их для лечения трудящихся, а, начиная с 1925 года, появилась возможность дальнейшей реконструкции источников и санаториев. Научно-исследовательская работа Бальнеологического института дала возможность установить научно-обоснованные методы лечения, помимо этого были проведены большие гидрогеологические работы поразведке новых минеральных источников. В 1924-25 годах в Пятигорске были открыты три железистых источника. В результате этой работы к началу 30-х годов каждый курорт Кавминвод получил четкий лечебный профиль, точные показания и противопоказания для лечения и соответствующую медицинскую структуру. В 1935 году было принято решение о коренной реконструкции курорта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Проводимый Сталиным в начале 30-х годов курс на отделение церкви от государства, сопровождавшийся массовым уничтожением церквей и самих служителей культа, коснулся и Пятигорска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Мирные планы реконструкции и благоустройства города были прерваны нападением фашистской Германии на нашу страну. Санатории были превращены в госпитали. Оборонительные сражения на Северном Кавказе начались летом 1942 года. Враг рвался к Пятигорску, и после кровопролитных боев 9 августа 1942 года город был оккупирован гитлеровцами. За пять месяцев оккупации был нанесен колоссальный ущерб курортному хозяйству. Была разрушена лаборатория Бальнеологического института, уничтожена ценная научная библиотека, в которой насчитывалось более 100 тысяч книг, вывезено все ценное оборудование, сожжены и повреждены лучшие санатории. Огромный убыток понесло городское хозяйство. В Пятигорске было разрушено трамвайное сообщение, взорваны хлебзаводы, ремонтный завод и другие промышленные предприятия. Всего в Пятигорске фашистами было разрушено 350 сооружений. Кроме того, оккупанты уничтожили часть лесов в районе курорта. Перед бегством фашисты заминировали многие здания, но стремительное наступление Советской Армии сорвало замыслы врага. 11 января 1943 года части 9-й и 37-й армий освободили Пятигорск. Сразу же после освобождения начались восстановительные работы, благодаря чему уже к концу 1943 года были открыты все госпитали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После окончания Великой Отечественной войны было принято постановление о восстановлении курортов Кавказских Минеральных Вод. На восстановительные работы были отпущены огромные средства. Только одному городу Пятигорску было выделено 54 миллиона рублей. Несмотря на все трудности. Пятигорск уже к 1947 году достиг довоенного уровня развития экономики и культуры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С 50-х годов начинается новый этап в развитии курорта. В это время проводятся крупные гидрогеологические исследования, разведочные роботы, в результате которых Пятигорск получил новые минеральные воды (горячий нарзан, соляно-щелочная вода типа ессентукской и др.). В 70-е годы Пятигорск стал получать по трубам радоновую воду Бештаугорского месторождения, воды которого отличаются особенно высокой концентрацией радона. За эти годы в городе появились новые санатории Ленинские скалы, Лесная поляна, Дон, Тарханы, Руно. За успехи, достигнутые трудящимися города в хозяйственном и культурном строительстве, отмечая их заслуги в становлении Советской власти на Северном Кавказе, в борьбе с немецко-фашистскими захватчиками в годы Великой Отечественной войны, в развитии здравоохранения и в связи с 200-летием со дня основания, город Пятигорск награжден орденом Трудового Красного Знамени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Сейчас город еще больше разросся по обоим берегам реки Подкумок. Пятигорск называют не только Пятигорск - вид города городом здоровья, но и городом-музеем. Ведь в нем находятся около 100 памятников истории, культуры и архитектуры, он входит в число городов России, объявленных историческими. В градостроительной структуре Пятигорска выделяются нижняя (западная) часть с жилой застройкой, промышленными предприятиями, административными зданиями и верхняя (восточная) часть, у западного подножия и на южном склоне горы Машук, с курортно-бальнеологическими учреждениями. Современные жилые микрорайоны возведены: в северной (Белая ромашка), северо-западной (у горы Пост), западной (Скачки) частях города. Промышленность Пятигорска ориентирована главным образом на обслуживание потребностей курорта. Это предприятия пищевой и легкой промышленности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Основу санаторно-курортного лечения в Пятигорске составляют бальнеогрязелечебные процедуры. По разнообразию минеральных источников (всего свыше сорока) курорт относится к числу уникальных не только в России, но и в мире. Его называют Природным Музеем минеральных вод. В зависимости от химического состава, радиоактивности и других показателей источники делятся на несколько групп. В начале 1990-х годов в Пятигорске функционировало 10 санаториев, 4 пансионата и 5 санаториев-профилакториев. Всего за год прошли курс лечения и отдохнули около 170 тысяч человек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1991-пик расцвета курортного дела. В последующие годы заполняемость постоянно падала и пик падения загрузки здравниц достиг в 1995 году. Позже, начиная с 1996 года, четко отмечается стабильный ежегодный прирост отдыхающих на 2-3% (1991год-100%, 1992-60%, 1993-45%, 1994-16%. 1995-15%, 1996-16%. 1997-19%). Прирост отдыхающих в ведомственных здравницах в 1998 году по сравнению с предыдущим составил 20%, по профсоюзным - 42%. Средняя загруженность здравниц КМВ в декабре 1998 года составила 68%, а в августе - 98%. Но Пятигорский курорт несколько дороже остальных. Наиболее успешно функционирующими здравницами Пятигорска по данным аналитического центра администрации КМВ, являются санатории имени Кирова, Родник, Руно, Центральный военный, Лесная поляна, Ласточка, Тарханы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 феврале 1997 года в рамках государственной программы Развитие особо охраняемого эколого-курортного региона КМВ, создан Общественный экологический фонд сохранения биоразнообразия КМВ, который базируется на Пятигорской эколого-ботанической станции (Перкальском лесопитомнике). Целью вновь созданной организации является сохранение природного наследия, создание коллекционного фонда редких и исчезающих видов, занесенных в Красную книгу России, а также подлежащих включению в региональную Красную книгу КМВ, создание и обустройство защищенных экологических зон. В апреле 1997 года постановлением главы города Пятигорска был утвержден план первоочередных природоохраняемых мероприятий, рассчитаный на период 1997-2000 годы. Среди первоочередных мероприятий - корректировка генплана города, вывод предприятий за пределы особо охраняемых территорий, реконструкция парка Цветник, создание ботанического сада на склоне горы Машук и т.д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 конце 1998 года было создано новое муниципальное предприятие Пятигорск-экология, которое ставило несколько целей: провести экологическую паспортизацию объектов, создать экологическую карту Пятигорска, разработать комплексную программу экологического оздоровления города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 апреле 1999 года принято постановление главы Пятигорска О проведении в Пятигорске в 1999 году общероссийских дней защиты от экологической опасности. В результате этого постановления в Пятигорске ликвидированы в пойменной части Подкумка неорганизованные свалки, проведены работы по ее планировке и благоустройству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Для постоянного контроля над состоянием атмосферного воздуха в городе производится отбор проб. Результаты лабораторных исследований, проведенных в 1999 году, свидетельствуют, что атмосферный воздух в городской черте отвечает требованиям города-курорта. Качество минеральной воды, подаваемой в питьевые бюветы, на отпуск бальнео-процедур, остается стабильным. 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left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В последние годы уделяется повышенное внимание обустройству мест захоронения людей, оставивших заметный след в истории Пятигорска. Разработан масштабный план по замене тополей, высаженных еще в конце 50-х начале 60-х годов. &amp;</w:t>
      </w:r>
      <w:r>
        <w:rPr>
          <w:lang w:val="en-US"/>
        </w:rPr>
        <w:t>nbsp</w:t>
      </w:r>
      <w:r>
        <w:rPr/>
        <w:t>;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center</w:t>
      </w:r>
      <w:r>
        <w:rPr/>
        <w:t>"&gt;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"#5</w:t>
      </w:r>
      <w:r>
        <w:rPr>
          <w:lang w:val="en-US"/>
        </w:rPr>
        <w:t>C</w:t>
      </w:r>
      <w:r>
        <w:rPr/>
        <w:t>3694"&gt;Каждый год в начале осени, Пятигорск отмечает день города. К этому времени проводятся мероприятия по приведению города в соответствующий вид.&lt;/</w:t>
      </w:r>
      <w:r>
        <w:rPr>
          <w:lang w:val="en-US"/>
        </w:rPr>
        <w:t>font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&lt;p style='background:#F8FCFF' align="center"&gt;&lt;a href="http://piyatigorsk.narod.ru/"&gt;&lt;font size="3" color="blue"&gt;&lt;span style="background-color:rgb(248,252,255);"&gt;Вернутся на главную страницу&amp;gt;&amp;gt;&amp;gt;&lt;/span&gt;&lt;/font&gt;&lt;/a&gt;&lt;/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 style='background:#F8FCFF'&gt;&amp;nbsp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p&gt;&amp;nbsp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tml&gt;&lt;!-- &gt;&lt;!-- "&gt;&lt;!-- '&gt;&lt;!-- --&gt;&lt;/textarea&gt;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title&gt;&lt;/comment&gt;&lt;/a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&lt;/span&gt;&lt;/ilayer&gt;&lt;/layer&gt;&lt;/iframe&gt;&lt;/noframes&gt;&lt;/style&gt;&lt;/noscript&gt;&lt;/table&gt;&lt;/script&gt;&lt;/applet&gt;&lt;/font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#bn {display:block;}</w:t>
      </w:r>
    </w:p>
    <w:p>
      <w:pPr>
        <w:pStyle w:val="Normal"/>
        <w:rPr>
          <w:lang w:val="en-US"/>
        </w:rPr>
      </w:pPr>
      <w:r>
        <w:rPr>
          <w:lang w:val="en-US"/>
        </w:rPr>
        <w:t>#bt {display:block;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div style="background:url(http://www.tns-counter.ru/V13a****yandex_ru/ru/CP1251/tmsec=narod_total/)"&gt;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http://bs.yandex.ru/show/163"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!-- mailto:spm111@yandex.ru --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Пятигорск любимый город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"generator" content="EXIT-INFO"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"content-type" content="text/html; charset=utf-8"&gt;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 bgcolor="white" text="black" link="blue" vlink="purple" alink="red" style="scrollbar-base-color:rgb(216,169,188); scrollbar-track-color:rgb(116,90,148);"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img src="http://piyatigorsk.narod.ru/indexgif.gif" border="0" usemap="#ImageMap1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map name="ImageMap1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331, 81, 686, 160" href="http://piyatigorsk.narod.ru/"&gt;</w:t>
      </w:r>
    </w:p>
    <w:p>
      <w:pPr>
        <w:pStyle w:val="Normal"/>
        <w:rPr>
          <w:lang w:val="en-US"/>
        </w:rPr>
      </w:pPr>
      <w:r>
        <w:rPr>
          <w:lang w:val="en-US"/>
        </w:rPr>
        <w:t>&lt;/map&gt;&lt;map name="ImageMap2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9, 6, 163, 35" href="http://www.narod.ru/guestbook/?owner=84318546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3, 53, 157, 80" href="http://narod.yandex.ru/chat/chat_enter.xhtml?mychat_id=84318546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1, 99, 159, 126" href="http://piyatigorsk.narod.ru/history.html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0, 142, 163, 176" href="http://piyatigorsk.narod.ru/photo.html"&gt;</w:t>
      </w:r>
    </w:p>
    <w:p>
      <w:pPr>
        <w:pStyle w:val="Normal"/>
        <w:rPr>
          <w:lang w:val="en-US"/>
        </w:rPr>
      </w:pPr>
      <w:r>
        <w:rPr>
          <w:lang w:val="en-US"/>
        </w:rPr>
        <w:t>&lt;area shape="rect" coords="10, 193, 161, 218" href="mailto:piyatigorsk@yandex.ru"&gt;</w:t>
      </w:r>
    </w:p>
    <w:p>
      <w:pPr>
        <w:pStyle w:val="Normal"/>
        <w:rPr>
          <w:lang w:val="en-US"/>
        </w:rPr>
      </w:pPr>
      <w:r>
        <w:rPr>
          <w:lang w:val="en-US"/>
        </w:rPr>
        <w:t>&lt;/map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div id="layer1" style="width:171px; height:200px; position:absolute; left:100px; top:274px; z-index:1;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&gt;&lt;img src="http://piyatigorsk.narod.ru/menusite.gif" border="0" usemap="#ImageMap2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div id="layer2" style="width:620px; height:591px; position:absolute; left:296px; top:241px; z-index:1;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 style='background:#F8FCFF' align="center"&gt;&lt;font color="#5C3694"&gt;&lt;span style="font-size:16pt; background-color:rgb(248,252,255);"&gt;&lt;b&gt;Ф О Т О Г Р А Ф И И &amp;nbsp;&amp;nbsp;&amp;nbsp;П Я Т И Г О Р С К А&lt;/b&gt;&lt;/span&gt;&lt;/font&gt;&lt;/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 style='background:#F8FCFF' align="center"&gt;Фотографии: 1 &amp;nbsp;&lt;a href="http://piyatigorsk.narod.ru/photo2.html"&gt;2&lt;/a&gt; &amp;nbsp;&lt;a href="http://piyatigorsk.narod.ru/photo3.html"&gt;3&lt;/a&gt; &amp;nbsp;&lt;a href="http://piyatigorsk.narod.ru/photo4.html"&gt;4&lt;/a&gt; &amp;nbsp;&lt;a href="http://piyatigorsk.narod.ru/photo5.html"&gt;5&lt;/a&gt; &amp;nbsp;&lt;a href="http://piyatigorsk.narod.ru/photo6.html"&gt;6&lt;/a&gt; &amp;nbsp;&lt;a href="http://piyatigorsk.narod.ru/photo7.html"&gt;7&lt;/a&gt;&lt;/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 style='background:#F8FCFF' align="center"&gt;&lt;img src="http://piyatigorsk.narod.ru/orel.jpg" border="0"&gt;&lt;/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 style='background:#F8FCFF' align="center"&gt;&lt;b&gt;&lt;font size="4" color="#5C3694"&gt;&lt;span style="background-color:rgb(248,252,255);"&gt;ПЯТИГОРСКИЙ ОРЁЛ&lt;/span&gt;&lt;/font&gt;&lt;/b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p&gt;&amp;nbsp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tml&gt;&lt;!-- &gt;&lt;!-- "&gt;&lt;!-- '&gt;&lt;!-- --&gt;&lt;/textarea&gt;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title&gt;&lt;/comment&gt;&lt;/a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&lt;/span&gt;&lt;/ilayer&gt;&lt;/layer&gt;&lt;/iframe&gt;&lt;/noframes&gt;&lt;/style&gt;&lt;/noscript&gt;&lt;/table&gt;&lt;/script&gt;&lt;/applet&gt;&lt;/font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#bn {display:block;}</w:t>
      </w:r>
    </w:p>
    <w:p>
      <w:pPr>
        <w:pStyle w:val="Normal"/>
        <w:rPr>
          <w:lang w:val="en-US"/>
        </w:rPr>
      </w:pPr>
      <w:r>
        <w:rPr>
          <w:lang w:val="en-US"/>
        </w:rPr>
        <w:t>#bt {display:block;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div style="background:url(http://www.tns-counter.ru/V13a****yandex_ru/ru/CP1251/tmsec=narod_total/)"&gt;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http://bs.yandex.ru/show/163"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!-- mailto:spm111@yandex.ru --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Piyatigorsk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34:00Z</dcterms:created>
  <dc:creator>Sky-Net</dc:creator>
  <dc:description/>
  <cp:keywords/>
  <dc:language>en-US</dc:language>
  <cp:lastModifiedBy>Sky-Net</cp:lastModifiedBy>
  <dcterms:modified xsi:type="dcterms:W3CDTF">2008-01-29T05:39:00Z</dcterms:modified>
  <cp:revision>1</cp:revision>
  <dc:subject/>
  <dc:title>&lt;html&gt;</dc:title>
</cp:coreProperties>
</file>